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15975" cy="543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AQUA INŻYNIERIA OBSŁUGA INWESTYCJI M.MACIERAKOWSKI NIP 758-188-83-14 REGON 141119447 ul. Agrestowa 8 07-410 Ostrołęka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. 608 010 912 e-mail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biuro_aquainzynieria@onet.pl</w:t>
        </w:r>
      </w:hyperlink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  <w:lang w:val="en-US"/>
        </w:rPr>
      </w:pPr>
      <w:r>
        <w:rPr>
          <w:rFonts w:cs="Arial" w:ascii="Arial" w:hAnsi="Arial"/>
          <w:color w:val="0000FF"/>
          <w:sz w:val="20"/>
          <w:szCs w:val="20"/>
          <w:u w:val="single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2549"/>
        <w:gridCol w:w="2232"/>
        <w:gridCol w:w="1687"/>
      </w:tblGrid>
      <w:tr>
        <w:trPr>
          <w:trHeight w:val="73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ELEMENTU PROJEKTU BUDOWLANEGO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OJEKT TECHNICZNY</w:t>
            </w:r>
          </w:p>
        </w:tc>
      </w:tr>
      <w:tr>
        <w:trPr>
          <w:trHeight w:val="89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IERZENIA BUDOWLANEGO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BUDOWA I ZMIANA SPOSOBU UŻYTKOWANIA POMIESZCZEŃ SZKOŁY PODSTAWOWEJ NA POTRZEBY KUCHNI I STOŁÓWKI</w:t>
            </w:r>
          </w:p>
        </w:tc>
      </w:tr>
      <w:tr>
        <w:trPr>
          <w:trHeight w:val="93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OBIEKTU BUDOWLANEGO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zkoła Podstawowa im. Henryka Sienkiewic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Brańszczyk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adbużna 3, 07-221 Brańszczyk</w:t>
            </w:r>
          </w:p>
        </w:tc>
      </w:tr>
      <w:tr>
        <w:trPr>
          <w:trHeight w:val="39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GORIA OBIEKTU BUDOWLANEGO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a Zagrożenia ludzi ZL I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YFIKATORY DZIAŁEK EWIDENCYJNYCH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501.0004.366</w:t>
            </w:r>
          </w:p>
        </w:tc>
      </w:tr>
      <w:tr>
        <w:trPr>
          <w:trHeight w:val="59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 LUB NAZWA INWESTORA ORAZ JEGO ADRES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BRAŃSZCZY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Jana Pawła II 45; 07-221 Brańszczyk</w:t>
            </w:r>
          </w:p>
        </w:tc>
      </w:tr>
      <w:tr>
        <w:trPr>
          <w:trHeight w:val="52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PÓŁ PROJEKTOWY:</w:t>
            </w:r>
          </w:p>
        </w:tc>
      </w:tr>
      <w:tr>
        <w:trPr>
          <w:trHeight w:val="28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: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uprawnień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:</w:t>
            </w:r>
          </w:p>
        </w:tc>
      </w:tr>
      <w:tr>
        <w:trPr>
          <w:trHeight w:val="37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NŻA ARCHITEKTONICZNA: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PROJEKTAN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arch. Marta Magdalena Mierzejews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jalność architektonicz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upr. 38/PDOKK/20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NŻA KONSTRUKCJA:</w:t>
            </w:r>
          </w:p>
        </w:tc>
      </w:tr>
      <w:tr>
        <w:trPr>
          <w:trHeight w:val="94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AN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gr inż. Adam Śliwk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pec. konstrukcyjno -budowla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Z/0050/POOK/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RANŻA SANITARNA:</w:t>
            </w:r>
          </w:p>
        </w:tc>
      </w:tr>
      <w:tr>
        <w:trPr>
          <w:trHeight w:val="142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N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gr inż. Jacek Zagóreck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. instalacyjno – inżynieryj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zakresie sieci sanitarn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Ł/183/9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RANŻA ELEKTRYCZNA:</w:t>
            </w:r>
          </w:p>
        </w:tc>
      </w:tr>
      <w:tr>
        <w:trPr>
          <w:trHeight w:val="121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N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ż. Kazimierz Mitelszted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. instalacyjno – inżynieryj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zakresie instalacji elektryczn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3/88/O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A OPRACOWANIA: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zerwiec  20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Z ……………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IS TREŚCI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1358"/>
      </w:tblGrid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WARTOŚĆ CZĘŚCI OPISOWEJ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tanu istniejąceg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pis do projektu architektoniczno – budowlaneg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do branży sanitarnej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do branży elektrycznej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WARTOŚĆ CZĘŚCI RYSUNKOWEJ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sytuacyjn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1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ut parteru – stan istniejąc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2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zut parteru – stan projektowan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3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zut parteru – technologi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4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estawienie stolark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5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lan sytuacyjny w zakresie separatora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6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zut parteru instalacja wentylacji nawiewno – wywiewna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7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zut parteru instalacja wod ka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8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fil kanalizacji sanitarnej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9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zut parteru instalacja gazow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10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ksonometria instalacji gazowej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11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ŁĄCZONE DO PROJEKTU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projektant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rawnienia i przynależność do izb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STANU ISTNIEJĄC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opracowania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em opracowania jest przebudowa i zmiana sposobu użytkowania pomieszczeń szkoły podstawowej na potrzeby kuchni i stołówki. Szkoła zlokalizowana jest na dz. nr 366 w obrębie Brańszczyk, gm. Brańszczyk, przy ul. Nadbużnej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 uwagi na to, że planowana inwestycja nie obejmuje swoim zakresem zagospodarowania terenu, do niniejszego opracowania został sporządzony Rys. A1 – </w:t>
      </w:r>
      <w:r>
        <w:rPr>
          <w:rFonts w:cs="Arial" w:ascii="Arial" w:hAnsi="Arial"/>
          <w:i/>
          <w:color w:val="000000"/>
          <w:sz w:val="22"/>
          <w:szCs w:val="22"/>
        </w:rPr>
        <w:t>Plan sytuacyjny</w:t>
      </w:r>
      <w:r>
        <w:rPr>
          <w:rFonts w:cs="Arial" w:ascii="Arial" w:hAnsi="Arial"/>
          <w:color w:val="000000"/>
          <w:sz w:val="22"/>
          <w:szCs w:val="22"/>
        </w:rPr>
        <w:t xml:space="preserve"> wskazujący lokalizację pomieszczeń objętych opracowaniem w przedmiotowym budynku szkoły.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istniejącego budynk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tniejący budynek szkoły składa się z trzech segmentów: A i B – z pomieszczeniami dydaktycznymi, administracyjnymi i socjalnymi oraz C – sala gimnastyczna z pomieszczeniami pomocniczym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gment A i C są dwukondygnacyjne, segment B – trzykondygnacyjny – częściowo podpiwniczon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gment A i B wykonany jest w konstrukcji murowanej, dach wielospadowy w konstrukcji drewnianej pokryty blachą dachówko-podobną. W części piwnicznej segmentu B znajdują się pomieszczenia techniczn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gment C wykonany jest w konstrukcji mieszanej, szkieletowo – murowanej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ynek posiada istniejące przyłącza z sieci gminnej: wodociągowe i kanalizacji sanitarnej oraz przyłącze elektryczne, gazowe i telekomunikacyj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ogólne istniejącego budynk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powierzchnia zabudowy – 1698 m2, w tym: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gment A – 661 m2 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gment B – 390 m2 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gment C – 647 m2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powierzchnia użytkowa segmentu A i B – 1901,20 m2, w tym: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ment A – 958,60 m2, w tym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980" w:leader="none"/>
        </w:tabs>
        <w:spacing w:lineRule="auto" w:line="360"/>
        <w:ind w:left="216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er: 539,60 m2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980" w:leader="none"/>
        </w:tabs>
        <w:spacing w:lineRule="auto" w:line="360"/>
        <w:ind w:left="216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iętro: 419,00 m2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ment B – 942,60 m2, w tym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980" w:leader="none"/>
        </w:tabs>
        <w:spacing w:lineRule="auto" w:line="360"/>
        <w:ind w:left="216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er: 320,40 m2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980" w:leader="none"/>
        </w:tabs>
        <w:spacing w:lineRule="auto" w:line="360"/>
        <w:ind w:left="216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iętro: 310,50 m2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980" w:leader="none"/>
        </w:tabs>
        <w:spacing w:lineRule="auto" w:line="360"/>
        <w:ind w:left="216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piętro: 311,70 m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tniejący program użytkowy pomieszczeń objętych opracowaniem.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65"/>
        <w:gridCol w:w="2340"/>
        <w:gridCol w:w="21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mieszcz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żytkowa 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adzk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łów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łów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ch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1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. gospodarc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>
          <w:trHeight w:val="480" w:hRule="atLeast"/>
        </w:trPr>
        <w:tc>
          <w:tcPr>
            <w:tcW w:w="5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rozwiązań konstrukcyjnych i materiałowych segmentu A i B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amenty – żelbetow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konstrukcyjne –</w:t>
      </w:r>
      <w:r>
        <w:rPr>
          <w:rFonts w:cs="Arial" w:ascii="Arial" w:hAnsi="Arial"/>
          <w:color w:val="000000"/>
          <w:sz w:val="22"/>
          <w:szCs w:val="22"/>
        </w:rPr>
        <w:t xml:space="preserve"> murowane z cegły ceramicznej pełnej oraz z bloczków z gazobeton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any działowe – </w:t>
      </w:r>
      <w:r>
        <w:rPr>
          <w:rFonts w:cs="Arial" w:ascii="Arial" w:hAnsi="Arial"/>
          <w:color w:val="000000"/>
          <w:sz w:val="22"/>
          <w:szCs w:val="22"/>
        </w:rPr>
        <w:t>murowane z cegły dziurawki i z bloczków gazobetonowy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y – żelbetowe i prefabrykowane TERIV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chody - żelbet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ńce, nadproża – żelbet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 – konstrukcja drewniana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ńczen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zki – gres, glazura. Występuje różnica poziomów posadzki między kuchnią, a stołówką ok. 5c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okienniki – blacha powlekan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arka okienna i drzwiowa – PCV, aluminiow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Obróbki blacharskie – blacha powlekan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ycie dachu – blacha dachówko - podob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alacj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ociągowa – z gminnej sieci wodociągow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ja sanitarna – odprowadzenie ścieków do gminnej sieci kanalizacji sanitar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nalizacja deszczowa – odprowadzenie wód opadowych </w:t>
      </w:r>
      <w:r>
        <w:rPr>
          <w:rFonts w:eastAsia="Cambria" w:cs="Arial" w:ascii="Arial" w:hAnsi="Arial"/>
          <w:color w:val="000000"/>
          <w:sz w:val="22"/>
          <w:szCs w:val="22"/>
        </w:rPr>
        <w:t>powierzchniowo na teren zieleni na działce Inwestor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yczna – zasilana z sieci elektroenergetycz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zowa – gaz ziemny z siec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komunikacyjna – z sie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madzenie odpadów stałych – do pojemników, a następnie wywóz przez uprawnioną firmę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ena stanu istniejącego budynku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cena poszczególnych elementów budynku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undamenty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zewnętrzne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wewnętrzne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opy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a dachu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ycie dachu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zki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arka okienna i drzwiowa – stan dobry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tan techniczny budyn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y stan techniczny budynku oraz stan poszczególnych elementów konstrukcyjnych budynku jest dobry. Budynek użytkowany jest zgodnie z przeznaczeniem, wybudowany zgodnie z zasadami wiedzy technicznej, nie stanowi zagrożenia dla bezpieczeństwa osób w nim przebywających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ie stwierdzono: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zkodzeń widocznych na zewnątrz i od wewnątrz na ścianach zewnętrznych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szkodzeń konstrukcji stropów, 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zkodzeń konstrukcji i pokrycia dach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bec powyższego stwierdzam, że istniejący budynek spełnia wymagania konstrukcyjno-budowlane niezbędne przy projektowanej przebudowie i zmianie sposobu użytkowania pomieszczeń szkoły podstawowej na potrzeby kuchni i stołówki, zgodnie z przedstawionym projekte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Przy stwierdzeniu jakichkolwiek zmian w pracy konstrukcji istniejącego budynku podczas wykonywania robót, należy niezwłocznie wstrzymać prace budowlane, poinformować o tym kierownika robót budowlanych i projektanta.</w:t>
      </w:r>
    </w:p>
    <w:p>
      <w:pPr>
        <w:pStyle w:val="Normal"/>
        <w:spacing w:lineRule="auto" w:line="360"/>
        <w:ind w:left="4956" w:hanging="5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Arial" w:ascii="Arial" w:hAnsi="Arial"/>
          <w:sz w:val="20"/>
          <w:szCs w:val="20"/>
        </w:rPr>
        <w:t>Opracowała:……………………..........………………..……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iCs/>
          <w:color w:val="000000"/>
          <w:sz w:val="6"/>
          <w:szCs w:val="6"/>
        </w:rPr>
      </w:pPr>
      <w:r>
        <w:rPr>
          <w:rFonts w:cs="Arial" w:ascii="Arial" w:hAnsi="Arial"/>
          <w:iCs/>
          <w:color w:val="000000"/>
          <w:sz w:val="6"/>
          <w:szCs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eastAsia="Arial" w:cs="Arial" w:ascii="Arial" w:hAnsi="Arial"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Cs/>
          <w:color w:val="000000"/>
          <w:sz w:val="16"/>
          <w:szCs w:val="16"/>
        </w:rPr>
        <w:tab/>
        <w:tab/>
        <w:tab/>
        <w:tab/>
        <w:tab/>
        <w:tab/>
        <w:t xml:space="preserve">             mgr inż. arch. Marta Magdalena Mierzejewska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OPIS DO PROJEKTU ARCHITEKTONICZNO - BUDOWLAN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dzaj i kategoria obiektu budowla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udynek szkoły podstawow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ategoria obiektu budowlanego: IX – budynki szkol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posób użytkowania i program użytkowy pomieszczeń objętych opracowanie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udynek szkoły podstawowej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użytkowy pomieszczeń objętych opracowaniem: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25"/>
        <w:gridCol w:w="1980"/>
        <w:gridCol w:w="21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żytkowa 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adzk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łów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łów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3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ch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ywal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azy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óbka wstęp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Komun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zatnia / pokój socjalny personelu kuch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Wc personelu kuch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. porząd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kład przestrzenny i forma architektoniczna obiektu budowla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owy budynek szkoły składa się z trzech segmentów. Pomieszczenia objęte opracowaniem zlokalizowane są na parterze - częściowo w segmencie A i częściowo                        w segmencie B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kres projektu obejmuje przebudowę i zmianę sposobu użytkowania pomieszczeń szkoły podstawowej na potrzeby kuchni i stołówki. Poza montażem podjazdu dla wózków (dostawy produktów do kuchni) na istniejącym biegu schodów zewnętrznych i zamurowaniu otworu okiennego do wysokości parapetu 90cm, planowane roboty budowlane będą wykonywane wewnątrz budynku. Zagospodarowanie terenu pozostaje istniejące - bez zmian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owane przedsięwzięcie w żaden sposób nie wpłynie na pogorszenie istniejących warunków ewakuacji i zabezpieczenia p. poż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y projekt opracowano w celu poprawienia warunków pracy i usprawnienia funkcjonowania obecnej kuchni z zapleczem. Pomieszczenia projektowanej kuchni zlokalizowano w miejscu istniejącej, funkcjonującej kuchni oraz w części wydzielonej                         z istniejącej stołówki i komunikacji (holu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harakterystyczne parametry obiektu budowla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ewnętrzne parametry budynku po realizacji przedmiotowej </w:t>
      </w:r>
      <w:r>
        <w:rPr>
          <w:rFonts w:cs="Arial" w:ascii="Arial" w:hAnsi="Arial"/>
          <w:color w:val="000000"/>
          <w:sz w:val="22"/>
          <w:szCs w:val="22"/>
        </w:rPr>
        <w:t>przebudowy i zmiany sposobu użytkowania pozostaną istniejące, bez zmia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dynie zmieni się częściowo przeznaczenie i powierzchnia użytkowa niektórych pomieszczeń, tj.: część stołówki oraz część powierzchni komunikacji zostanie przeznaczona na powiększenie pomieszczenia kuchn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wierzchnia użytkowa kuchni: 40,75 m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Powierzchnia użytkowa stołówek: 94,75 m2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wierzchnia użytkowa pozostałych pomieszczeń objętych opracowaniem: 62,40 m2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AZEM: 197,90 m2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pinia geotechniczna oraz sposób posadowienia obiektu budowlan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pracowanie nie dotyczy konieczności informowania o sposobie posadowienia obiektu budowlanego ze względu na wprowadzenie wewnętrznych zmian pomieszczeń, za wyjątkiem </w:t>
      </w:r>
      <w:r>
        <w:rPr>
          <w:rFonts w:cs="Arial" w:ascii="Arial" w:hAnsi="Arial"/>
          <w:color w:val="000000"/>
          <w:sz w:val="22"/>
          <w:szCs w:val="22"/>
        </w:rPr>
        <w:t>montażu podjazdu dla wózków (dostawy produktów do kuchni) na istniejącym biegu schodów zewnętrzny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arametry techniczne obiektu budowlanego charakteryzujące wpływ obiektu budowlanego na środowisko i jego wykorzystywanie oraz na zdrowie ludzi i obiekty sąsiedn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Zapotrzebowanie w wodę,</w:t>
      </w:r>
      <w:r>
        <w:rPr>
          <w:rFonts w:cs="Arial" w:ascii="Arial" w:hAnsi="Arial"/>
          <w:sz w:val="22"/>
          <w:szCs w:val="22"/>
          <w:u w:val="single"/>
        </w:rPr>
        <w:t xml:space="preserve"> odprowadzanie ścieków i wód opadowych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opatrzenie w wodę z istniejącego przyłącza z sieci gminnej. Zużycie wody – istniejące, bez zmian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Ścieki bytowe odprowadzane do gminnej sieci kanalizacji sanitarnej. Przyjęta ilość ścieków - istniejąca, bez zmian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rowadzenie wód deszczowych –</w:t>
      </w:r>
      <w:r>
        <w:rPr>
          <w:rFonts w:eastAsia="Cambria" w:cs="Arial" w:ascii="Arial" w:hAnsi="Arial"/>
          <w:color w:val="000000"/>
          <w:sz w:val="22"/>
          <w:szCs w:val="22"/>
        </w:rPr>
        <w:t xml:space="preserve"> powierzchniowo na teren zieleni na działce Inwestora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Emisja zanieczyszczeń gazowych, w tym zapachów, pyłowych i płynnych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e przewiduje się emisji zanieczyszczeń gazowych, w tym zapachów, pyłowych i płyn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Odpady stał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segregowane i gromadzone w przeznaczonych do tego celu pojemnikach, usytuowanych na placu utwardzonym przeznaczonym na pojemniki do gromadzenia śmieci, wywożone przez uprawnioną firm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Właściwości akustyczne i emisja drgań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etapie realizacji inwestycji mogą wystąpić przekroczenia norm hałasu, lecz będą one krótkotrwałe i nie wymagają dodatkowych środków zaradcz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a inwestycja nie będzie emitować szczególnych hałasów i drgań, które mogłyby być uciążliwe dla otoc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Wpływ obiektu budowlanego na istniejący drzewostan, powierzchnię ziemi, w tym glebę, wody powierzchniowe i podziem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ewiduje się negatywnego wpływu na istniejący drzewostan, powierzchnię ziemi, w tym glebę, wody powierzchniowe i podziem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nteres osób trzeci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biekt podlegający opracowaniu nie wprowadza naruszenia interesu osób trzecich                             w rozumieniu przepisów prawa budowlanego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naliza technicznych, środowiskowych i ekonomicznych możliwości realizacji wysoce wydajnych systemów alternatywnych zaopatrzenia w energię i ciepł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alizacja przedmiotowej inwestycji nie wpłynie negatywnie na zmianę warunków energetycznych budynku, nie zostanie zwiększona moc elektryczna dla obiektu oraz nie przewiduje się zmian w układzie ogrzewania budynku, źródło ciepła pozostaje bez zmian. Montaż nowych urządzeń o niższym poborze energii obniży zużycie prąd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wiązku z powyższym nie wprowadzono żadnych zmian w charakterystyce energetycznej obiektu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ojektowany zakres prac branży budowla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e pomieszczenia kuchni i jej zaplecza wymagają remontu i przebudowy. Głównym celem planowanej inwestycji jest powiększenie powierzchni kuchni głównej z wydzieleniem poszczególnych stanowisk pracy oraz wydzielenie pomieszczeń zaplecza kuchni: zmywalni, pomieszczenia obróbki wstępnej, magazynu, szatni / pomieszczenia socjalnego personelu kuchni, wc i pomieszczenia porządkow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istniejących pomieszczeniach planowane jest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iórka ścian działowych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iórka schodów wewnętrznych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ucie projektowanych otworów okiennych i drzwiowych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urowanie istniejących otworów do projektowanych wymiarów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rwanie glazury na podłodze i ścianach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ównanie różnicy poziomów posadzek między kuchnią, a stołówką (ok. 5cm)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ścian działowych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alowanie, położenie gresu / glazury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stolarki okiennej i drzwiowej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iały montaż, instalacja urządzeń i sprzętów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taż </w:t>
      </w:r>
      <w:r>
        <w:rPr>
          <w:rFonts w:cs="Arial" w:ascii="Arial" w:hAnsi="Arial"/>
          <w:color w:val="000000"/>
          <w:sz w:val="22"/>
          <w:szCs w:val="22"/>
        </w:rPr>
        <w:t>podjazdu dla wózków (dostawy produktów do kuchni) na istniejącym biegu schodów zewnętrznych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adnicze elementy wyposażenia budowlano – instalacyjn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KONSTRUKCYJNO – MATERIAŁ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działowe – gr. 12cm murowane na klej z bloczków z betonu komórk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dproża – wewnętrzne nadproża okienne i drzwiowe dla ścian działowych można stosować pojedyncze, typowe elementy prefabrykowane typu YTONG YD na każdy otwór, przestrzegając zasady montażu producenta. W istniejących ścianach w celu wykonania otworu drzwiowego należy wykonać nadproże z belek stalowych 2 x dwuteownik 140 mm ze stali St3S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ŃCZENI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Tynki wewnętrzne - we wszystkich pomieszczeniach tynki ścian i sufitów cementowo – wapienne kat. III wykończone gładzią szpachlową - ceko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Ściany przy urządzeniach sanitarnych wyłożone glazurą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osadzki – gres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pety wewnętrzne – konglomera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okienniki zewnętrzne - blacha powlekan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olarka okienna i drzwiowa</w:t>
      </w:r>
      <w:r>
        <w:rPr>
          <w:rFonts w:cs="Arial" w:ascii="Arial" w:hAnsi="Arial"/>
          <w:sz w:val="22"/>
          <w:szCs w:val="22"/>
        </w:rPr>
        <w:t xml:space="preserve"> – PVC lub inna według uznania inwestora. Zestawienie stolarki wg rysunku zamieszczonym w dokumentacji. Wymiary stolarki okiennej podano w świetle muru. Wymiary stolarki drzwiowej - podano wymiar skrzydła. Przed zamówieniem stolarki okiennej i drzwiowej należy wykonać obmiar powykonawczy otwor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d </w:t>
      </w:r>
      <w:r>
        <w:rPr>
          <w:rFonts w:cs="Arial" w:ascii="Arial" w:hAnsi="Arial"/>
          <w:b/>
          <w:sz w:val="22"/>
          <w:szCs w:val="22"/>
          <w:u w:val="single"/>
        </w:rPr>
        <w:t>wykonaniem</w:t>
      </w:r>
      <w:r>
        <w:rPr>
          <w:rFonts w:cs="Arial" w:ascii="Arial" w:hAnsi="Arial"/>
          <w:b/>
          <w:sz w:val="22"/>
          <w:szCs w:val="22"/>
        </w:rPr>
        <w:t xml:space="preserve"> otworów okiennych i drzwiowych zweryfikować wymiary wg wytycznych wybranego producenta stolarki okiennej i drzwiowej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ALAC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odociągowa - zasilana z istniejącego przyłącza z wodociągu gmin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nalizacja sanitarna - </w:t>
      </w:r>
      <w:r>
        <w:rPr>
          <w:rFonts w:cs="Arial" w:ascii="Arial" w:hAnsi="Arial"/>
          <w:sz w:val="22"/>
          <w:szCs w:val="22"/>
        </w:rPr>
        <w:t>odprowadzenie ścieków do gminnej sieci kanalizacji sanitar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yczna – z istniejącego przyłącza z siec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zowa – gaz ziemny z sie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echnologia kuchn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kres działalno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a wydajność kuchni przewiduje żywienie 180 dzieci szkolnych oraz 120 dzieci przedszkolnych z wspólnym jadłospisem. Posiłki będą przygotowywane i wydawane jako obiady dwudaniowe oraz napoje – herbata, kompoty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trudn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a w kuchni odbywać się będzie od godziny 7.00 do 15.00, od poniedziałku do piątku. Ilość zatrudnionych – max. 5 osób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>Zatrudniony personel powinien posiadać aktualne badania lekarskie wraz z książeczką zdrowia uprawniającą do kontaktu z żywnością. Personel biorący udział w procesie produkcji środków spożywczych jest obowiązany posiadać kwalifikacje w zakresie przestrzegania zasad higieny w procesie produkcji żywności i w obrocie żywności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kład funkcjonal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ejście / wyjście personelu odbywać się będzie wejściem nr 1 do budynku. Dla personelu kuchni przewidziano pokój socjalny z szatnią w pomieszczeniu nr 5, wyposażony w szafy ubraniowe oraz miejsce na posiłek. Istniejące wc – pom. nr 6 zostało przeznaczone dla personelu kuchn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owanie towarów oraz transport odpadków na zewnątrz odbywać się będzie poprzez wejście / wyjście nr 2. Niezbędne jest zachowanie rozdziału czasowego dla dostaw i usuwania odpadk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ospodarka opakowaniami i odpadam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dpadów technologicznych należ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żyte opakowania zbiorcze nie podlegające zwrotowi tj. folie, tworzywa sztuczne, tektura, papier. Składowanie tego typu odpadów pochodzących z opakowań odbywać się będzie w pojemniku usytuowanym na zewnątrz budyn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erminowane i zepsute artykuły spożywcze oraz gnijące owoce. Odpady te muszą być usuwane na bieżąco, bez składowania pośredniego z zachowaniem ich segregacji. Do gromadzenia odpadów organicznych służy hermetyczny pojemnik (konfiskator na odpady mokre) – opróżniany na bieżąco przez uprawniony zakład zewnętrzn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powstające w części socjalnej tzw. komunalnopodobne należy gromadzić                           w pojemniku ustawionym na zewnątr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dpadki ze zmywalni wynoszone będą po zakończeniu prac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trzymanie porządk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 utrzymania porządku pomocny będzie zestaw dwuwiaderkowy z mopem. Środki czystości oraz akcesoria potrzebne do sprzątania przechowywane będą w pomieszczeniu porządkowym – pom. nr 7. Sprzątanie będzie odbywać się w czasie wolnym od pracy kuchn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tyczne branżowe:</w:t>
      </w:r>
    </w:p>
    <w:p>
      <w:pPr>
        <w:pStyle w:val="Normal"/>
        <w:widowControl w:val="false"/>
        <w:tabs>
          <w:tab w:val="clear" w:pos="708"/>
          <w:tab w:val="left" w:pos="630" w:leader="none"/>
        </w:tabs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Wytyczne architektoniczno - budowla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ńczenie posadzek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63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omieszczeniach kuchni, zmywalni oraz sanitarnych podłogi muszą posiadać powierzchnię gładką, łatwozmywalną, wykonane z materiałów nieprzepuszczalnych, nienasiąkliwych i nietoksycznych, np. gres antypoślizgowy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63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p</w:t>
      </w:r>
      <w:r>
        <w:rPr>
          <w:rFonts w:cs="Arial" w:ascii="Arial" w:hAnsi="Arial"/>
          <w:bCs/>
          <w:sz w:val="22"/>
          <w:szCs w:val="22"/>
        </w:rPr>
        <w:t>osadzki w pomieszczeniach z kratkami ściekowymi należy wyprofilować ze spadkiem 1,5% w kierunku kratek ściekowych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63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koliki wys. 10 cm (z tego samego materiału co posadzki)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63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łączenia posadzek ze ścianami - zaokrąglone oraz zabezpieczone materiałem łatwo zmywalnym trwale plastycz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ńczenie ścian: ściany pomieszczeń higienicznych i sanitarnych oraz kuchni                          i zmywalni oraz ściany przy zlewozmywakach do wysokości co najmniej 2m powinny być pokryte materiałami zmywalnymi, nienasiąkliwymi i odpornymi na działanie wilgoci oraz materiałami nietoksyczny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entylacja</w:t>
      </w:r>
      <w:r>
        <w:rPr>
          <w:rFonts w:cs="Arial" w:ascii="Arial" w:hAnsi="Arial"/>
          <w:sz w:val="22"/>
          <w:szCs w:val="22"/>
        </w:rPr>
        <w:t xml:space="preserve"> – we wszystkich pomieszczeniach należy przewidzieć wentylację mechaniczną,                  </w:t>
      </w:r>
      <w:r>
        <w:rPr>
          <w:rFonts w:cs="Arial" w:ascii="Arial" w:hAnsi="Arial"/>
          <w:bCs/>
          <w:sz w:val="22"/>
          <w:szCs w:val="22"/>
        </w:rPr>
        <w:t>w kuchni nad taboretami gazowymi, kuchenkami gazowymi i piecem konwekcyjno – parowym wykonać odciągi miejscow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Uwagi uzupełniając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Dotyczące kuchni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urządzenia chłodnicze i zamrażalnicze powinny mieć sprawnie działające termostat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artykuły spożywcze należy chronić przed słońcem oraz innymi czynnikami mogącymi mieć niekorzystny wpływ na jakość zdrowotną tych artykułów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umywalki do mycia rąk powinny być wyposażone w armaturę umożliwiającą mieszanie ciepłej i zimnej wody, a także pojemniki z mydłem płynnym oraz zasobniki z ręcznikami jednorazowego użytku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w obiekcie powinna znajdować się łatwo dostępna w każdym czasie i odpowiednio wyposażona apteczka pierwszej pomoc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przed rozpoczęciem pracy w kuchni założyć białą lub w jasnych kolorach, czystą, nieuszkodzoną odzież roboczą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osoby podejmujące pracę w kuchni podlegają badaniom lekarskim na zasadach określonych w stosownych przepis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ziałalność kuchni wymaga prowadzenia dokumentacji tj.: Opracowanie, wdrożenie                               i przestrzeganie instrukcji dobrej praktyki higienicznej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higieny osobistej i stanu zdrowia osób wykonujących prace w procesie produkcji                      i w obrocie żywnością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procesów mycia i dezynfekcj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zaopatrzenia w wodę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usuwanie odpadów i ścieków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kontroli zabezpieczenia przed szkodnikam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kwalifikacji i szkoleń pracowników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konserwacji maszyn i urządzeń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ochrony p. poż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ynek szkolny budynek o wysokości do 12m zaliczony do budynków niskich i kategorii zagrożenia ludzi ZL III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stniejący budynek szkoły posiada plan ewakuacji oraz zabezpieczenie pożarowe w zakresie instalacji wewnętrznej hydrantowej. W wyniku przebudowy i zmiany sposobu użytkowania pomieszczeń szkoły podstawowej na potrzeby kuchni i stołówki warunki ochrony pożarowej,              w tym ewakuacji, nie zostaną w żaden sposób pogorszone.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celu ochrony pożarowej drzwi i okna według zestawienia stolarki projektuje się jako EI60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wagi końcow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osować wyłącznie materiały i wyroby dopuszczone do stosowania w budownictwie, posiadające odpowiednie atesty, świadectwa, certyfikaty, znaki bezpieczeństwa, it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oboty budowlane wykonywać wyłącznie pod stałym nadzorem budowlanym przez osoby posiadające odpowiednie uprawn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dopuszcza się zmian w projekcie bez zgody projekta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budowlane wykonywać zgodnie z „Warunkami technicznymi wykonania i odbioru robót budowlano – montażowych” oraz Polskich Norm aktualnie obowiązujących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Arial" w:ascii="Arial" w:hAnsi="Arial"/>
          <w:sz w:val="20"/>
          <w:szCs w:val="20"/>
        </w:rPr>
        <w:t>Projektant:……………………..........………………..……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iCs/>
          <w:color w:val="000000"/>
          <w:sz w:val="6"/>
          <w:szCs w:val="6"/>
        </w:rPr>
      </w:pPr>
      <w:r>
        <w:rPr>
          <w:rFonts w:cs="Arial" w:ascii="Arial" w:hAnsi="Arial"/>
          <w:iCs/>
          <w:color w:val="000000"/>
          <w:sz w:val="6"/>
          <w:szCs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eastAsia="Arial" w:cs="Arial" w:ascii="Arial" w:hAnsi="Arial"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Cs/>
          <w:color w:val="000000"/>
          <w:sz w:val="16"/>
          <w:szCs w:val="16"/>
        </w:rPr>
        <w:tab/>
        <w:tab/>
        <w:tab/>
        <w:tab/>
        <w:tab/>
        <w:tab/>
        <w:t xml:space="preserve">             mgr inż. arch. Marta Magdalena Mierzejewska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color w:val="000000"/>
          <w:sz w:val="16"/>
          <w:szCs w:val="20"/>
        </w:rPr>
      </w:pPr>
      <w:r>
        <w:rPr>
          <w:rFonts w:cs="Arial" w:ascii="Arial" w:hAnsi="Arial"/>
          <w:b/>
          <w:iCs/>
          <w:color w:val="000000"/>
          <w:sz w:val="16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OPIS DO PROJKETU W ZAKRESIE BRANŻY SANITARNEJ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rFonts w:cs="Arial" w:ascii="Arial" w:hAnsi="Arial"/>
              <w:lang w:val="en-US" w:eastAsia="en-US"/>
            </w:rPr>
            <w:instrText xml:space="preserve"> TOC \o "1-6" \u </w:instrText>
          </w:r>
          <w:r>
            <w:rPr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lang w:val="en-US" w:eastAsia="en-US"/>
            </w:rPr>
            <w:t>I. CZEŚĆ OPISOWA</w:t>
            <w:tab/>
          </w:r>
          <w:hyperlink w:anchor="__RefHeading___Toc137648644">
            <w:r>
              <w:rPr>
                <w:rStyle w:val="IndexLink"/>
                <w:rFonts w:cs="Arial" w:ascii="Arial" w:hAnsi="Arial"/>
                <w:b w:val="false"/>
                <w:bCs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</w:t>
          </w:r>
          <w:r>
            <w:rPr>
              <w:rFonts w:cs="Arial" w:ascii="Arial" w:hAnsi="Arial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e wewnętrzne sanitarne</w:t>
            <w:tab/>
          </w:r>
          <w:hyperlink w:anchor="__RefHeading___Toc137648645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</w:t>
          </w:r>
          <w:r>
            <w:rPr>
              <w:rFonts w:cs="Arial" w:ascii="Arial" w:hAnsi="Arial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e wod-kan</w:t>
            <w:tab/>
          </w:r>
          <w:hyperlink w:anchor="__RefHeading___Toc137648646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wody zimnej, ciepłej i cyrkulacji wody ciepłej</w:t>
            <w:tab/>
          </w:r>
          <w:hyperlink w:anchor="__RefHeading___Toc137648647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kanalizacji sanitarnej</w:t>
            <w:tab/>
          </w:r>
          <w:hyperlink w:anchor="__RefHeading___Toc137648648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</w:t>
          </w:r>
          <w:r>
            <w:rPr>
              <w:rFonts w:cs="Arial" w:ascii="Arial" w:hAnsi="Arial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e wentylacyjne i grzewcze</w:t>
            <w:tab/>
          </w:r>
          <w:hyperlink w:anchor="__RefHeading___Toc137648649">
            <w:r>
              <w:rPr>
                <w:rStyle w:val="IndexLink"/>
                <w:rFonts w:cs="Arial" w:ascii="Arial" w:hAnsi="Arial"/>
                <w:lang w:val="en-US" w:eastAsia="en-US"/>
              </w:rPr>
              <w:t>15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wentylacji stołówki</w:t>
            <w:tab/>
          </w:r>
          <w:hyperlink w:anchor="__RefHeading___Toc137648650">
            <w:r>
              <w:rPr>
                <w:rStyle w:val="IndexLink"/>
                <w:rFonts w:cs="Arial" w:ascii="Arial" w:hAnsi="Arial"/>
                <w:lang w:val="en-US" w:eastAsia="en-US"/>
              </w:rPr>
              <w:t>15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wentylacji pomieszczeń kuchennych</w:t>
            <w:tab/>
          </w:r>
          <w:hyperlink w:anchor="__RefHeading___Toc137648651">
            <w:r>
              <w:rPr>
                <w:rStyle w:val="IndexLink"/>
                <w:rFonts w:cs="Arial" w:ascii="Arial" w:hAnsi="Arial"/>
                <w:lang w:val="en-US" w:eastAsia="en-US"/>
              </w:rPr>
              <w:t>16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3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e technologiczne chłodnicze i grzewcze obsługujące centralę wentylacyjną pomieszczeń kuchni</w:t>
            <w:tab/>
          </w:r>
          <w:hyperlink w:anchor="__RefHeading___Toc137648652">
            <w:r>
              <w:rPr>
                <w:rStyle w:val="IndexLink"/>
                <w:rFonts w:cs="Arial" w:ascii="Arial" w:hAnsi="Arial"/>
                <w:lang w:val="en-US" w:eastAsia="en-US"/>
              </w:rPr>
              <w:t>17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4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centralnego ogrzewania remontowanych pomieszczeń</w:t>
            <w:tab/>
          </w:r>
          <w:hyperlink w:anchor="__RefHeading___Toc137648653">
            <w:r>
              <w:rPr>
                <w:rStyle w:val="IndexLink"/>
                <w:rFonts w:cs="Arial" w:ascii="Arial" w:hAnsi="Arial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</w:t>
          </w:r>
          <w:r>
            <w:rPr>
              <w:rFonts w:cs="Arial" w:ascii="Arial" w:hAnsi="Arial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gazowa</w:t>
            <w:tab/>
          </w:r>
          <w:hyperlink w:anchor="__RefHeading___Toc137648654">
            <w:r>
              <w:rPr>
                <w:rStyle w:val="IndexLink"/>
                <w:rFonts w:cs="Arial" w:ascii="Arial" w:hAnsi="Arial"/>
                <w:lang w:val="en-US" w:eastAsia="en-US"/>
              </w:rPr>
              <w:t>18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8778" w:leader="dot"/>
        </w:tabs>
        <w:spacing w:lineRule="auto" w:line="360"/>
        <w:rPr>
          <w:rFonts w:ascii="Arial" w:hAnsi="Arial" w:cs="Arial"/>
          <w:b w:val="false"/>
          <w:b w:val="false"/>
          <w:bCs/>
          <w:color w:val="000000"/>
          <w:kern w:val="2"/>
          <w:sz w:val="28"/>
          <w:szCs w:val="32"/>
          <w:lang w:val="en-US" w:eastAsia="en-US"/>
        </w:rPr>
      </w:pPr>
      <w:r>
        <w:rPr>
          <w:rFonts w:cs="Arial" w:ascii="Arial" w:hAnsi="Arial"/>
          <w:b w:val="false"/>
          <w:bCs/>
          <w:color w:val="000000"/>
          <w:kern w:val="2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Contents2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tabs>
          <w:tab w:val="clear" w:pos="708"/>
          <w:tab w:val="left" w:pos="480" w:leader="none"/>
          <w:tab w:val="right" w:pos="8778" w:leader="dot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bookmarkStart w:id="0" w:name="__RefHeading___Toc137648645"/>
      <w:bookmarkEnd w:id="0"/>
      <w:r>
        <w:rPr>
          <w:rFonts w:cs="Arial" w:ascii="Arial" w:hAnsi="Arial"/>
        </w:rPr>
        <w:t>Instalacje wewnętrzne sanitarne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zebudowa pomieszczeń szkoły na potrzeby stołówki i kuchni wymaga wykonania nowych lub przebudowy następujących instalacji sanitarnych: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e wod-kan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e wody zimnej, ciepłej i cyrkulacji wody ciepłej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i kanalizacji sanitarnej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e wentylacyjne i grzewcze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a wentylacji stołówki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a wentylacji pomieszczeń kuchennych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e technologiczne chłodzenia i grzania centrali wentylacyjnej pomieszczeń kuchennych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a centralnego ogrzewania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a gazowa</w:t>
      </w:r>
    </w:p>
    <w:p>
      <w:pPr>
        <w:pStyle w:val="Heading1"/>
        <w:spacing w:lineRule="auto" w:line="360"/>
        <w:rPr>
          <w:rFonts w:ascii="Arial" w:hAnsi="Arial" w:cs="Arial"/>
        </w:rPr>
      </w:pPr>
      <w:bookmarkStart w:id="1" w:name="__RefHeading___Toc137648646"/>
      <w:bookmarkEnd w:id="1"/>
      <w:r>
        <w:rPr>
          <w:rFonts w:cs="Arial" w:ascii="Arial" w:hAnsi="Arial"/>
        </w:rPr>
        <w:t>Instalacje wod-kan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iCs w:val="false"/>
        </w:rPr>
      </w:pPr>
      <w:bookmarkStart w:id="2" w:name="__RefHeading___Toc137648647"/>
      <w:bookmarkEnd w:id="2"/>
      <w:r>
        <w:rPr>
          <w:rFonts w:cs="Arial" w:ascii="Arial" w:hAnsi="Arial"/>
          <w:i w:val="false"/>
          <w:iCs w:val="false"/>
        </w:rPr>
        <w:t>Instalacja wody zimnej, ciepłej i cyrkulacji wody ciepłej</w:t>
      </w:r>
    </w:p>
    <w:p>
      <w:pPr>
        <w:pStyle w:val="Akapitzlist"/>
        <w:numPr>
          <w:ilvl w:val="0"/>
          <w:numId w:val="2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e wody zimnej i ciepłej oraz cyrkulacji wody ciepłej dla potrzeb stołówki i kuchni będą stanowić rozbudowę istniejących instalacji budynku szkoły.</w:t>
      </w:r>
    </w:p>
    <w:p>
      <w:pPr>
        <w:pStyle w:val="Akapitzlist"/>
        <w:numPr>
          <w:ilvl w:val="0"/>
          <w:numId w:val="2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urowanie rozbudowywanych instalacji wodociągowych zostanie wykonane z rur stalowych ocynkowanych typ średni łączonych kształtkami gwintowanymi.</w:t>
      </w:r>
    </w:p>
    <w:p>
      <w:pPr>
        <w:pStyle w:val="Akapitzlist"/>
        <w:numPr>
          <w:ilvl w:val="0"/>
          <w:numId w:val="2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ejsca włączeń do istniejących instalacji obiektu zgodnie z częścią graficzną niniejszego opracowania.</w:t>
      </w:r>
    </w:p>
    <w:p>
      <w:pPr>
        <w:pStyle w:val="Akapitzlist"/>
        <w:numPr>
          <w:ilvl w:val="0"/>
          <w:numId w:val="2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pływ obliczeniowych dla rozbudowywanych instalacji wynosi:</w:t>
      </w:r>
    </w:p>
    <w:p>
      <w:pPr>
        <w:pStyle w:val="Akapitzlist"/>
        <w:spacing w:lineRule="auto" w:line="360"/>
        <w:rPr>
          <w:rFonts w:ascii="Arial" w:hAnsi="Arial" w:cs="Arial"/>
        </w:rPr>
      </w:pP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51638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 xml:space="preserve">gdzie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714500" cy="182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7" r="-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</w:rPr>
        <w:t>q=0,4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043940" cy="182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97" r="-3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iCs w:val="false"/>
        </w:rPr>
      </w:pPr>
      <w:bookmarkStart w:id="3" w:name="__RefHeading___Toc137648648"/>
      <w:bookmarkEnd w:id="3"/>
      <w:r>
        <w:rPr>
          <w:rFonts w:cs="Arial" w:ascii="Arial" w:hAnsi="Arial"/>
          <w:i w:val="false"/>
          <w:iCs w:val="false"/>
        </w:rPr>
        <w:t>Instalacja kanalizacji sanitarnej</w:t>
      </w:r>
    </w:p>
    <w:p>
      <w:pPr>
        <w:pStyle w:val="Akapitzlist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e zespoły sanitarne zostaną włączone do istniejącej instalacji obiektu</w:t>
      </w:r>
    </w:p>
    <w:p>
      <w:pPr>
        <w:pStyle w:val="Akapitzlist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pomieszczeń kuchennych przewidziano wykonanie niezależnej instalacji wewnętrznej kanalizacyjnej włączonej do projektowanej instalacji kanalizacji doziemnej (wg projektu zagospodarowania terenu) wyposażonej w separator tłuszczy i włączonej do istniejącej instalacji doziemnej obiektu szkoły.</w:t>
      </w:r>
    </w:p>
    <w:p>
      <w:pPr>
        <w:pStyle w:val="Akapitzlist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urowanie instalacji kanalizacyjnych zostanie wykonane z rur PVC kielichowych łączonych na uszczelkę gumowe.</w:t>
      </w:r>
    </w:p>
    <w:p>
      <w:pPr>
        <w:pStyle w:val="Akapitzlist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iomy kanalizacyjne prowadzone będą pod posadzką pomieszczeń przebudowywanych.</w:t>
      </w:r>
    </w:p>
    <w:p>
      <w:pPr>
        <w:pStyle w:val="Akapitzlist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ływ obliczeniowych dla kanalizacji sanitarnej wynosi:</w:t>
      </w:r>
    </w:p>
    <w:p>
      <w:pPr>
        <w:pStyle w:val="Akapitzlist"/>
        <w:spacing w:lineRule="auto" w:line="360"/>
        <w:jc w:val="both"/>
        <w:rPr>
          <w:rFonts w:ascii="Arial" w:hAnsi="Arial" w:cs="Arial"/>
        </w:rPr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114300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>gdzie:</w:t>
      </w:r>
    </w:p>
    <w:p>
      <w:pPr>
        <w:pStyle w:val="Akapitzlist"/>
        <w:spacing w:lineRule="auto" w:line="360"/>
        <w:jc w:val="both"/>
        <w:rPr>
          <w:rFonts w:ascii="Arial" w:hAnsi="Arial" w:cs="Arial"/>
        </w:rPr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92964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</w:rPr>
        <w:t xml:space="preserve">Aws=7,5 </w:t>
      </w:r>
    </w:p>
    <w:p>
      <w:pPr>
        <w:pStyle w:val="Akapitzlis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4300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rFonts w:ascii="Arial" w:hAnsi="Arial" w:cs="Arial"/>
        </w:rPr>
      </w:pPr>
      <w:bookmarkStart w:id="4" w:name="__RefHeading___Toc137648649"/>
      <w:bookmarkEnd w:id="4"/>
      <w:r>
        <w:rPr>
          <w:rFonts w:cs="Arial" w:ascii="Arial" w:hAnsi="Arial"/>
        </w:rPr>
        <w:t>Instalacje wentylacyjne i grzewcze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iCs w:val="false"/>
        </w:rPr>
      </w:pPr>
      <w:bookmarkStart w:id="5" w:name="__RefHeading___Toc137648650"/>
      <w:bookmarkEnd w:id="5"/>
      <w:r>
        <w:rPr>
          <w:rFonts w:cs="Arial" w:ascii="Arial" w:hAnsi="Arial"/>
          <w:i w:val="false"/>
          <w:iCs w:val="false"/>
        </w:rPr>
        <w:t>Instalacja wentylacji stołówki</w:t>
      </w:r>
    </w:p>
    <w:p>
      <w:pPr>
        <w:pStyle w:val="Akapitzlist"/>
        <w:numPr>
          <w:ilvl w:val="0"/>
          <w:numId w:val="3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mieszczenie stołówki zostanie wyposażone w nowo projektowaną instalacje wentylacji mechanicznej nawiewno-wywiewną, kanałową współpracującą z centralą wentylacyjną zlokalizowaną w sąsiedztwie obiektu (na posesji szkoły).</w:t>
      </w:r>
    </w:p>
    <w:p>
      <w:pPr>
        <w:pStyle w:val="Akapitzlist"/>
        <w:numPr>
          <w:ilvl w:val="0"/>
          <w:numId w:val="3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posażenie centrali stanowić będą:</w:t>
      </w:r>
    </w:p>
    <w:p>
      <w:pPr>
        <w:pStyle w:val="Akapitzlist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e filtracyjne (nawiewna i wywiewna),</w:t>
      </w:r>
    </w:p>
    <w:p>
      <w:pPr>
        <w:pStyle w:val="Akapitzlist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e wentylatorowe (nawiewna i wywiewna),</w:t>
      </w:r>
    </w:p>
    <w:p>
      <w:pPr>
        <w:pStyle w:val="Akapitzlist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a odzysku ciepła (wymiennik krzyżowy),</w:t>
      </w:r>
    </w:p>
    <w:p>
      <w:pPr>
        <w:pStyle w:val="Akapitzlist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a nagrzewnicy elektrycznej.</w:t>
      </w:r>
    </w:p>
    <w:p>
      <w:pPr>
        <w:pStyle w:val="Akapitzlist"/>
        <w:numPr>
          <w:ilvl w:val="0"/>
          <w:numId w:val="21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nstalacje kanałowe w pomieszczeniach wentylowanych prowadzone będą pod sufitem z wyposażeniem w elementy nawiewne i wywiewne montowane bezpośrednio na kanałach.</w:t>
      </w:r>
    </w:p>
    <w:p>
      <w:pPr>
        <w:pStyle w:val="Akapitzlist"/>
        <w:numPr>
          <w:ilvl w:val="0"/>
          <w:numId w:val="21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Dla pomieszczeń stołówki przyjęto następujący wskaźnik powietrza wentylacyjnego N=3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osoba.</w:t>
      </w:r>
    </w:p>
    <w:p>
      <w:pPr>
        <w:pStyle w:val="Akapitzlist"/>
        <w:numPr>
          <w:ilvl w:val="0"/>
          <w:numId w:val="21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arametry techniczne instalacji: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ość powietrza wentylacyjnego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V</w:t>
      </w:r>
      <w:r>
        <w:rPr>
          <w:rFonts w:cs="Arial" w:ascii="Arial" w:hAnsi="Arial"/>
          <w:vertAlign w:val="subscript"/>
        </w:rPr>
        <w:t>W</w:t>
      </w:r>
      <w:r>
        <w:rPr>
          <w:rFonts w:cs="Arial" w:ascii="Arial" w:hAnsi="Arial"/>
        </w:rPr>
        <w:t>=24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mperatury powietrza nawiewnego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Zima T=2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</w:t>
        <w:tab/>
        <w:t>Lato T=wynikowe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c grzewcza nagrzewnicy centrali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Q=6,868 kW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iCs w:val="false"/>
        </w:rPr>
      </w:pPr>
      <w:bookmarkStart w:id="6" w:name="__RefHeading___Toc137648651"/>
      <w:bookmarkEnd w:id="6"/>
      <w:r>
        <w:rPr>
          <w:rFonts w:cs="Arial" w:ascii="Arial" w:hAnsi="Arial"/>
          <w:i w:val="false"/>
          <w:iCs w:val="false"/>
        </w:rPr>
        <w:t>Instalacja wentylacji pomieszczeń kuchennych</w:t>
      </w:r>
    </w:p>
    <w:p>
      <w:pPr>
        <w:pStyle w:val="Akapitzlist"/>
        <w:numPr>
          <w:ilvl w:val="0"/>
          <w:numId w:val="2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mieszczenia zespołu kuchennego: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uchnia (gotowanie, duszenie),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uchnia (obróbka),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mywalnia,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róbka wstępna,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gazyn i komunikacja.</w:t>
      </w:r>
    </w:p>
    <w:p>
      <w:pPr>
        <w:pStyle w:val="Akapitzlist"/>
        <w:spacing w:lineRule="auto" w:line="36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Wyposażone zostaną  w instalację wentylacji mechanicznej nawiewno-wywiewną kanałową wspólną dla grupy pomieszczeń.</w:t>
      </w:r>
    </w:p>
    <w:p>
      <w:pPr>
        <w:pStyle w:val="Akapitzlist"/>
        <w:numPr>
          <w:ilvl w:val="0"/>
          <w:numId w:val="2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ość powietrza dla poszczególnych pomieszczeń określono na podstawie zysków ciepła jawnego emitowanego do pomieszczeń z urządzeń technologicznych, które wynoszą:</w:t>
      </w:r>
    </w:p>
    <w:p>
      <w:pPr>
        <w:pStyle w:val="Akapitzlist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mieszczenie kuchni (gotowanie,duszeni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458"/>
        <w:gridCol w:w="1842"/>
        <w:gridCol w:w="2296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ieszczeni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kalizacja urządz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pło jawn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powietrza odprowadzanego przez urządzenie</w:t>
            </w:r>
          </w:p>
        </w:tc>
      </w:tr>
      <w:tr>
        <w:trPr/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e kuchni(gotowanie, duszenie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a zlokalizowane pod okapem przyścienn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 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a zlokalizowane pod okapem wolno wisząc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 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a zlokalizowane w kubaturze pomie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 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e kuchni (obróbka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zlokalizowane w kubaturze pomie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 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e zmywalni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a zlokalizowane w kubaturze pomie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 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e obróbki wstępnej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a zlokalizowane w kubaturze pomie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 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e magazynu i komunikacji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owietrza przyjęto na poziomie V=50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 z wentylacją pośrednią magazyny (nawiew do komunikacji, wywiew z magazynu)</w:t>
            </w:r>
          </w:p>
        </w:tc>
      </w:tr>
    </w:tbl>
    <w:p>
      <w:pPr>
        <w:pStyle w:val="Akapitzlist"/>
        <w:numPr>
          <w:ilvl w:val="0"/>
          <w:numId w:val="2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mieszczenia zespołu kuchennego wyposażone zostaną w nowoprojektowaną instalację wentylacji mechanicznej nawiewno-wywiewnej kanałowe współpracującej z centralą wentylacyjną zlokalizowaną w sąsiedztwie obiektu (na posesji budynku szkoły). Projektowana centrala kompensować będzie powietrze usuwane przez dwa okapy (wyposażone we własne wentylatory wywiewne) zlokalizowane w pomieszczeniu kuchni(gotowanie, duszenie).</w:t>
      </w:r>
    </w:p>
    <w:p>
      <w:pPr>
        <w:pStyle w:val="Akapitzlist"/>
        <w:numPr>
          <w:ilvl w:val="0"/>
          <w:numId w:val="2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posażenie centrali stanowić będzie:</w:t>
      </w:r>
    </w:p>
    <w:p>
      <w:pPr>
        <w:pStyle w:val="Akapitzlist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e filtracyjne (nawiewna i wywiewna),</w:t>
      </w:r>
    </w:p>
    <w:p>
      <w:pPr>
        <w:pStyle w:val="Akapitzlist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e wentylatorowe (nawiewna i wywiewna),</w:t>
      </w:r>
    </w:p>
    <w:p>
      <w:pPr>
        <w:pStyle w:val="Akapitzlist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a odzysku ciepła (wymiennik krzyżowy),</w:t>
      </w:r>
    </w:p>
    <w:p>
      <w:pPr>
        <w:pStyle w:val="Akapitzlist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a chłodnicy z bezpośrednim odparowaniem z funkcją grzania.</w:t>
      </w:r>
    </w:p>
    <w:p>
      <w:pPr>
        <w:pStyle w:val="Akapitzlist"/>
        <w:numPr>
          <w:ilvl w:val="0"/>
          <w:numId w:val="25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arametry techniczne instalacji: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ość powietrza wentylacyjnego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 54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kompensacja dla okapów)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W</w:t>
      </w:r>
      <w:r>
        <w:rPr>
          <w:rFonts w:cs="Arial" w:ascii="Arial" w:hAnsi="Arial"/>
        </w:rPr>
        <w:t>=182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mperatury powietrza nawiewnego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Zima T=2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</w:t>
        <w:tab/>
        <w:t>Lato T=23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c grzewcza nagrzewnicy centrali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Q=44,0 kW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c chłodnicza nagrzewnicy centrali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Q=37,0 kW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iCs w:val="false"/>
        </w:rPr>
      </w:pPr>
      <w:bookmarkStart w:id="7" w:name="__RefHeading___Toc137648652"/>
      <w:bookmarkEnd w:id="7"/>
      <w:r>
        <w:rPr>
          <w:rFonts w:cs="Arial" w:ascii="Arial" w:hAnsi="Arial"/>
          <w:i w:val="false"/>
          <w:iCs w:val="false"/>
        </w:rPr>
        <w:t>Instalacje technologiczne chłodnicze i grzewcze obsługujące centralę wentylacyjną pomieszczeń kuchni</w:t>
      </w:r>
    </w:p>
    <w:p>
      <w:pPr>
        <w:pStyle w:val="Akapitzlist"/>
        <w:numPr>
          <w:ilvl w:val="0"/>
          <w:numId w:val="25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nstalacje technologiczne chłodnicze i doprowadzające czynnik chłodniczy pomiędzy pompą ciepła(powietrze - czynnik chłodniczy),a nagrzewnicą i chłodniczą z bezpośrednim odparowaniem. Centrala wentylacyjna i pompy ciepła zlokalizowane będą na posesji obiektu w sąsiedztwie budynku szkoły.</w:t>
      </w:r>
    </w:p>
    <w:p>
      <w:pPr>
        <w:pStyle w:val="Akapitzlist"/>
        <w:numPr>
          <w:ilvl w:val="0"/>
          <w:numId w:val="25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Orurowanie instalacji wykonane zostanie z rur chłodniczych miedzianych łączonych przez lutowanie.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iCs w:val="false"/>
        </w:rPr>
      </w:pPr>
      <w:bookmarkStart w:id="8" w:name="__RefHeading___Toc137648653"/>
      <w:bookmarkEnd w:id="8"/>
      <w:r>
        <w:rPr>
          <w:rFonts w:cs="Arial" w:ascii="Arial" w:hAnsi="Arial"/>
          <w:i w:val="false"/>
          <w:iCs w:val="false"/>
        </w:rPr>
        <w:t>Instalacja centralnego ogrzewania remontowanych pomieszczeń</w:t>
      </w:r>
    </w:p>
    <w:p>
      <w:pPr>
        <w:pStyle w:val="Akapitzlist"/>
        <w:numPr>
          <w:ilvl w:val="0"/>
          <w:numId w:val="3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grzewanie remontowanych pomieszczeń realizowane będzie przez przebudowę (przeniesienie elementów grzejnych) istniejącej instalacji obiektu (bez zmiany zapotrzebowania ciepła dla obiektu).</w:t>
      </w:r>
    </w:p>
    <w:p>
      <w:pPr>
        <w:pStyle w:val="Heading1"/>
        <w:spacing w:lineRule="auto" w:line="360"/>
        <w:rPr>
          <w:rFonts w:ascii="Arial" w:hAnsi="Arial" w:cs="Arial"/>
          <w:sz w:val="24"/>
          <w:szCs w:val="24"/>
        </w:rPr>
      </w:pPr>
      <w:bookmarkStart w:id="9" w:name="__RefHeading___Toc137648654"/>
      <w:bookmarkEnd w:id="9"/>
      <w:r>
        <w:rPr>
          <w:rFonts w:cs="Arial" w:ascii="Arial" w:hAnsi="Arial"/>
          <w:sz w:val="24"/>
          <w:szCs w:val="24"/>
        </w:rPr>
        <w:t>Instalacja gazowa</w:t>
      </w:r>
    </w:p>
    <w:p>
      <w:pPr>
        <w:pStyle w:val="Akapitzlist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iekt posiada istniejącą instalację gazową, która zostanie rozbudowana w celu podłączenia urządzeń technologicznych kuchni.</w:t>
      </w:r>
    </w:p>
    <w:p>
      <w:pPr>
        <w:pStyle w:val="Akapitzlist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włączenia projektowanej instalacji do istniejącej instalacji gazowej zgodnie z częścią graficzną niniejszego opracowania.</w:t>
      </w:r>
    </w:p>
    <w:p>
      <w:pPr>
        <w:pStyle w:val="Akapitzlist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urowanie projektowanej instalacji zostanie wykonane z rur stalowych czarnych bez szwu w gat R lub R35 wg PN-80/H-74219  łączonych przez spawanie.</w:t>
      </w:r>
    </w:p>
    <w:p>
      <w:pPr>
        <w:pStyle w:val="Akapitzlist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należy prowadzić po wierzchu ścian, a przejścia przewodów przez przegrody budowlane zostaną wykonane w tulejach ochronnych                                      z uszczelnieniem elastycznym.</w:t>
      </w:r>
    </w:p>
    <w:p>
      <w:pPr>
        <w:pStyle w:val="Akapitzlist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budowywana instalacja gazowa zostanie wyposażona w następujące odbiorniki gazu:</w:t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wa taborety gazowe o mocy grzewczej Q=6,0 kW (każdy) i doborze gazu G=0,635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2=1,27 N/m</w:t>
      </w:r>
      <w:r>
        <w:rPr>
          <w:rFonts w:cs="Arial" w:ascii="Arial" w:hAnsi="Arial"/>
          <w:vertAlign w:val="superscript"/>
        </w:rPr>
        <w:t>3</w:t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wie kuchnie gazowe czteropalnikowe z piekarnikiem o mocy grzewczej Q=10,0 kW (każda) i poborze gazu G=1,059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2=2,12 N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OPIS DO PLANU SYTUŁACYJNEGO BRANŻY SANITARNEJ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rFonts w:cs="Arial" w:ascii="Arial" w:hAnsi="Arial"/>
              <w:lang w:val="en-US" w:eastAsia="en-US"/>
            </w:rPr>
            <w:instrText xml:space="preserve"> TOC \o "1-6" \u </w:instrText>
          </w:r>
          <w:r>
            <w:rPr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lang w:val="en-US" w:eastAsia="en-US"/>
            </w:rPr>
            <w:t>I. CZEŚĆ OPISOWA</w:t>
            <w:tab/>
          </w:r>
          <w:hyperlink w:anchor="__RefHeading___Toc137631514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</w:t>
          </w:r>
          <w:r>
            <w:rPr>
              <w:rFonts w:cs="Arial" w:ascii="Arial" w:hAnsi="Arial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e sanitarne</w:t>
            <w:tab/>
          </w:r>
          <w:hyperlink w:anchor="__RefHeading___Toc137631515">
            <w:r>
              <w:rPr>
                <w:rStyle w:val="IndexLink"/>
                <w:rFonts w:cs="Arial" w:ascii="Arial" w:hAnsi="Arial"/>
                <w:lang w:val="en-US" w:eastAsia="en-US"/>
              </w:rPr>
              <w:t>20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e sanitarne</w:t>
            <w:tab/>
          </w:r>
          <w:hyperlink w:anchor="__RefHeading___Toc137631516">
            <w:r>
              <w:rPr>
                <w:rStyle w:val="IndexLink"/>
                <w:rFonts w:cs="Arial" w:ascii="Arial" w:hAnsi="Arial"/>
                <w:lang w:val="en-US" w:eastAsia="en-US"/>
              </w:rPr>
              <w:t>20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2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doziemna kanalizacji kuchni</w:t>
            <w:tab/>
          </w:r>
          <w:hyperlink w:anchor="__RefHeading___Toc137631517">
            <w:r>
              <w:rPr>
                <w:rStyle w:val="IndexLink"/>
                <w:rFonts w:cs="Arial" w:ascii="Arial" w:hAnsi="Arial"/>
                <w:lang w:val="en-US" w:eastAsia="en-US"/>
              </w:rPr>
              <w:t>20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3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lementy instalacji wentylacyjnych</w:t>
            <w:tab/>
          </w:r>
          <w:hyperlink w:anchor="__RefHeading___Toc137631518">
            <w:r>
              <w:rPr>
                <w:rStyle w:val="IndexLink"/>
                <w:rFonts w:cs="Arial" w:ascii="Arial" w:hAnsi="Arial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</w:t>
          </w:r>
          <w:r>
            <w:rPr>
              <w:rFonts w:cs="Arial" w:ascii="Arial" w:hAnsi="Arial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OBÓR SEPARATORA TŁUSZCZU</w:t>
            <w:tab/>
          </w:r>
          <w:hyperlink w:anchor="__RefHeading___Toc137631519">
            <w:r>
              <w:rPr>
                <w:rStyle w:val="IndexLink"/>
                <w:rFonts w:cs="Arial" w:ascii="Arial" w:hAnsi="Arial"/>
                <w:lang w:val="en-US" w:eastAsia="en-US"/>
              </w:rPr>
              <w:t>21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aksymalna wielkość opływu ścieków</w:t>
            <w:tab/>
          </w:r>
          <w:hyperlink w:anchor="__RefHeading___Toc137631520">
            <w:r>
              <w:rPr>
                <w:rStyle w:val="IndexLink"/>
                <w:rFonts w:cs="Arial" w:ascii="Arial" w:hAnsi="Arial"/>
                <w:lang w:val="en-US" w:eastAsia="en-US"/>
              </w:rPr>
              <w:t>21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Nominalna wielkość separatora</w:t>
            <w:tab/>
          </w:r>
          <w:hyperlink w:anchor="__RefHeading___Toc137631521">
            <w:r>
              <w:rPr>
                <w:rStyle w:val="IndexLink"/>
                <w:rFonts w:cs="Arial" w:ascii="Arial" w:hAnsi="Arial"/>
                <w:lang w:val="en-US" w:eastAsia="en-US"/>
              </w:rPr>
              <w:t>21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8778" w:leader="dot"/>
        </w:tabs>
        <w:spacing w:lineRule="auto" w:line="360"/>
        <w:rPr>
          <w:rFonts w:ascii="Arial" w:hAnsi="Arial" w:cs="Arial"/>
          <w:b w:val="false"/>
          <w:b w:val="false"/>
          <w:bCs/>
          <w:color w:val="000000"/>
          <w:kern w:val="2"/>
          <w:sz w:val="28"/>
          <w:szCs w:val="32"/>
          <w:lang w:val="en-US" w:eastAsia="en-US"/>
        </w:rPr>
      </w:pPr>
      <w:r>
        <w:rPr>
          <w:rFonts w:cs="Arial" w:ascii="Arial" w:hAnsi="Arial"/>
          <w:b w:val="false"/>
          <w:bCs/>
          <w:color w:val="000000"/>
          <w:kern w:val="2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tabs>
          <w:tab w:val="clear" w:pos="708"/>
          <w:tab w:val="left" w:pos="480" w:leader="none"/>
          <w:tab w:val="right" w:pos="8778" w:leader="dot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bookmarkStart w:id="10" w:name="__RefHeading___Toc137631514"/>
      <w:bookmarkEnd w:id="10"/>
      <w:r>
        <w:rPr>
          <w:rFonts w:cs="Arial" w:ascii="Arial" w:hAnsi="Arial"/>
          <w:sz w:val="24"/>
          <w:szCs w:val="24"/>
        </w:rPr>
        <w:t>I.CZEŚĆ OPISOWA</w:t>
      </w:r>
    </w:p>
    <w:p>
      <w:pPr>
        <w:pStyle w:val="Heading1"/>
        <w:spacing w:lineRule="auto" w:line="360"/>
        <w:textAlignment w:val="baseline"/>
        <w:rPr>
          <w:rFonts w:ascii="Arial" w:hAnsi="Arial" w:cs="Arial"/>
        </w:rPr>
      </w:pPr>
      <w:bookmarkStart w:id="11" w:name="__RefHeading___Toc137631515"/>
      <w:bookmarkEnd w:id="11"/>
      <w:r>
        <w:rPr>
          <w:rFonts w:cs="Arial" w:ascii="Arial" w:hAnsi="Arial"/>
        </w:rPr>
        <w:t>Instalacje sanitarne</w:t>
      </w:r>
    </w:p>
    <w:p>
      <w:pPr>
        <w:pStyle w:val="Heading2"/>
        <w:spacing w:lineRule="auto" w:line="360"/>
        <w:textAlignment w:val="baseline"/>
        <w:rPr>
          <w:rFonts w:ascii="Arial" w:hAnsi="Arial" w:cs="Arial"/>
          <w:i w:val="false"/>
          <w:i w:val="false"/>
          <w:iCs w:val="false"/>
        </w:rPr>
      </w:pPr>
      <w:bookmarkStart w:id="12" w:name="__RefHeading___Toc137631516"/>
      <w:bookmarkEnd w:id="12"/>
      <w:r>
        <w:rPr>
          <w:rFonts w:cs="Arial" w:ascii="Arial" w:hAnsi="Arial"/>
          <w:i w:val="false"/>
          <w:iCs w:val="false"/>
        </w:rPr>
        <w:t>Instalacje sanitarne</w:t>
      </w:r>
    </w:p>
    <w:p>
      <w:pPr>
        <w:pStyle w:val="Akapitzlist"/>
        <w:numPr>
          <w:ilvl w:val="0"/>
          <w:numId w:val="33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budowa pomieszczeń szkoły na potrzeby stołówki i kuchni wymaga wykonania następujących instalacji sanitarnych na terenie posesji szkoły:</w:t>
      </w:r>
    </w:p>
    <w:p>
      <w:pPr>
        <w:pStyle w:val="Akapitzlist"/>
        <w:numPr>
          <w:ilvl w:val="0"/>
          <w:numId w:val="28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stalacji doziemnej kanalizacji odprowadzającej ścieki z urządzeń kuchennych,</w:t>
      </w:r>
    </w:p>
    <w:p>
      <w:pPr>
        <w:pStyle w:val="Akapitzlist"/>
        <w:numPr>
          <w:ilvl w:val="0"/>
          <w:numId w:val="28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lokalizacji dwóch central wentylacyjnych wraz z pompą ciepła dla centrali wentylacyjnej kuchni</w:t>
      </w:r>
    </w:p>
    <w:p>
      <w:pPr>
        <w:pStyle w:val="Heading2"/>
        <w:spacing w:lineRule="auto" w:line="360"/>
        <w:textAlignment w:val="baseline"/>
        <w:rPr>
          <w:rFonts w:ascii="Arial" w:hAnsi="Arial" w:cs="Arial"/>
          <w:i w:val="false"/>
          <w:i w:val="false"/>
          <w:iCs w:val="false"/>
        </w:rPr>
      </w:pPr>
      <w:bookmarkStart w:id="13" w:name="__RefHeading___Toc137631517"/>
      <w:bookmarkEnd w:id="13"/>
      <w:r>
        <w:rPr>
          <w:rFonts w:cs="Arial" w:ascii="Arial" w:hAnsi="Arial"/>
          <w:i w:val="false"/>
          <w:iCs w:val="false"/>
        </w:rPr>
        <w:t>Instalacja doziemna kanalizacji kuchni</w:t>
      </w:r>
    </w:p>
    <w:p>
      <w:pPr>
        <w:pStyle w:val="Akapitzlist"/>
        <w:numPr>
          <w:ilvl w:val="0"/>
          <w:numId w:val="20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Ścieki bytowe z projektowanych urządzeń kuchennych odprowadzane będą za pośrednictwem instalacji kanalizacji doziemnej do separatora tłuszczy, a następnie z separatora skierowane do istniejącej studni na przyłączu kanalizacji sanitarnej szkoły.</w:t>
      </w:r>
    </w:p>
    <w:p>
      <w:pPr>
        <w:pStyle w:val="Akapitzlist"/>
        <w:numPr>
          <w:ilvl w:val="0"/>
          <w:numId w:val="20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Orurowanie instalacji doziemnej kanalizacji wykonane zostanie z rur PVC-U klasy S kielichowych łączonych przez uszczelkę. Studnia kanalizacyjna zostanie wykonana jako inspekcyjna z kręgów betonowych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>600 z włazem żeliwny u zwieńczeniem klasy B125.</w:t>
      </w:r>
    </w:p>
    <w:p>
      <w:pPr>
        <w:pStyle w:val="Akapitzlist"/>
        <w:numPr>
          <w:ilvl w:val="0"/>
          <w:numId w:val="20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eparator tłuszczy powinien zapewniać przyjęcie minimalnego dopływu ścieków na poziomie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=6,535 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.</w:t>
      </w:r>
    </w:p>
    <w:p>
      <w:pPr>
        <w:pStyle w:val="Heading2"/>
        <w:spacing w:lineRule="auto" w:line="360"/>
        <w:textAlignment w:val="baseline"/>
        <w:rPr>
          <w:rFonts w:ascii="Arial" w:hAnsi="Arial" w:cs="Arial"/>
          <w:i w:val="false"/>
          <w:i w:val="false"/>
          <w:iCs w:val="false"/>
        </w:rPr>
      </w:pPr>
      <w:bookmarkStart w:id="14" w:name="__RefHeading___Toc137631518"/>
      <w:bookmarkEnd w:id="14"/>
      <w:r>
        <w:rPr>
          <w:rFonts w:cs="Arial" w:ascii="Arial" w:hAnsi="Arial"/>
          <w:i w:val="false"/>
          <w:iCs w:val="false"/>
        </w:rPr>
        <w:t>Elementy instalacji wentylacyjnych</w:t>
      </w:r>
    </w:p>
    <w:p>
      <w:pPr>
        <w:pStyle w:val="Akapitzlist"/>
        <w:numPr>
          <w:ilvl w:val="0"/>
          <w:numId w:val="32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a terenie posesji budynku szkoły (od strony północno-wschodniej) przewidziano lokalizację dwóch central wentylacyjnych i pompy ciepła powietrze-czynnik chłodniczy współpracujących z centralą wentylacyjną instalacji pomieszczeń kuchennych.</w:t>
      </w:r>
    </w:p>
    <w:p>
      <w:pPr>
        <w:pStyle w:val="Akapitzlist"/>
        <w:numPr>
          <w:ilvl w:val="0"/>
          <w:numId w:val="32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szystkie urządzenia zostaną ustawione na fundamentach lub konstrukcjach stalowych zapewniających lokalizację projektowanych urządzeń powyżej 0,5 m od poziomu istniejącego terenu </w:t>
      </w:r>
    </w:p>
    <w:p>
      <w:pPr>
        <w:pStyle w:val="Akapitzlist"/>
        <w:spacing w:lineRule="auto" w:line="360"/>
        <w:ind w:left="6744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6744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6744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textAlignment w:val="baseline"/>
        <w:rPr>
          <w:rFonts w:ascii="Arial" w:hAnsi="Arial" w:cs="Arial"/>
          <w:sz w:val="24"/>
          <w:szCs w:val="24"/>
        </w:rPr>
      </w:pPr>
      <w:bookmarkStart w:id="15" w:name="__RefHeading___Toc137631519"/>
      <w:r>
        <w:rPr>
          <w:rFonts w:cs="Arial" w:ascii="Arial" w:hAnsi="Arial"/>
          <w:sz w:val="24"/>
          <w:szCs w:val="24"/>
        </w:rPr>
        <w:t>DOBÓR SEPARATORA TŁUSZCZU</w:t>
      </w:r>
      <w:bookmarkEnd w:id="15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2"/>
        <w:spacing w:lineRule="auto" w:line="360"/>
        <w:textAlignment w:val="baseline"/>
        <w:rPr>
          <w:rFonts w:ascii="Arial" w:hAnsi="Arial" w:cs="Arial"/>
        </w:rPr>
      </w:pPr>
      <w:bookmarkStart w:id="16" w:name="__RefHeading___Toc137631520"/>
      <w:bookmarkEnd w:id="16"/>
      <w:r>
        <w:rPr>
          <w:rFonts w:cs="Arial" w:ascii="Arial" w:hAnsi="Arial"/>
        </w:rPr>
        <w:t>Maksymalna wielkość opływu ścieków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363980" cy="1752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06" r="-2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>gdzi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379220" cy="1828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97" r="-2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0,37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1,87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=1,2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=0,67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=0,9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Razem 5,025</w:t>
      </w:r>
    </w:p>
    <w:p>
      <w:pPr>
        <w:pStyle w:val="Heading2"/>
        <w:spacing w:lineRule="auto" w:line="360"/>
        <w:textAlignment w:val="baseline"/>
        <w:rPr>
          <w:rFonts w:ascii="Arial" w:hAnsi="Arial" w:cs="Arial"/>
        </w:rPr>
      </w:pPr>
      <w:bookmarkStart w:id="17" w:name="__RefHeading___Toc137631521"/>
      <w:bookmarkEnd w:id="17"/>
      <w:r>
        <w:rPr>
          <w:rFonts w:cs="Arial" w:ascii="Arial" w:hAnsi="Arial"/>
        </w:rPr>
        <w:t>Nominalna wielkość separator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386840" cy="1752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06" r="-2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>gdzie: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645920" cy="1752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06" r="-22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  <w:tab/>
        <w:tab/>
        <w:tab/>
        <w:tab/>
        <w:tab/>
        <w:tab/>
        <w:tab/>
        <w:t>Q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lang w:val="en-US"/>
        </w:rPr>
        <w:t>=5,025d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s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762000" cy="1752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206" r="-4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  <w:tab/>
        <w:tab/>
        <w:tab/>
        <w:tab/>
        <w:tab/>
        <w:tab/>
        <w:tab/>
        <w:tab/>
        <w:tab/>
        <w:t>f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>=1,0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>f</w:t>
      </w:r>
      <w:r>
        <w:rPr>
          <w:rFonts w:cs="Arial" w:ascii="Arial" w:hAnsi="Arial"/>
          <w:vertAlign w:val="subscript"/>
          <w:lang w:val="en-US"/>
        </w:rPr>
        <w:t>d</w:t>
      </w:r>
      <w:r>
        <w:rPr>
          <w:rFonts w:cs="Arial" w:ascii="Arial" w:hAnsi="Arial"/>
          <w:lang w:val="en-US"/>
        </w:rPr>
        <w:t>=1,0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>f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  <w:lang w:val="en-US"/>
        </w:rPr>
        <w:t>=1,3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8"/>
          <w:szCs w:val="20"/>
          <w:u w:val="single"/>
          <w:lang w:val="en-US" w:eastAsia="zh-CN"/>
        </w:rPr>
      </w:pPr>
      <w:r>
        <w:rPr>
          <w:rFonts w:cs="Arial" w:ascii="Arial" w:hAnsi="Arial"/>
          <w:b/>
          <w:bCs/>
          <w:sz w:val="28"/>
          <w:szCs w:val="20"/>
          <w:u w:val="single"/>
          <w:lang w:val="en-US"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8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sz w:val="28"/>
          <w:szCs w:val="20"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Akapitzlist"/>
        <w:spacing w:lineRule="auto" w:line="360"/>
        <w:ind w:left="6744" w:firstLine="336"/>
        <w:jc w:val="both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ła:……………………..........…</w:t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color w:val="000000"/>
          <w:sz w:val="16"/>
          <w:szCs w:val="16"/>
        </w:rPr>
        <w:t>mgr inż.  Jacek Zagóreck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8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  <w:t xml:space="preserve">OPIS DO ZAKRESU BRANZY ELEKTRYCZNEJ 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8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sz w:val="28"/>
          <w:szCs w:val="20"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b/>
          <w:lang w:eastAsia="zh-CN"/>
        </w:rPr>
        <w:t>1. OPIS TECHNICZNY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lang w:eastAsia="zh-CN"/>
        </w:rPr>
        <w:t>1.1.  PRZEDMIOT OPRACOWANIA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lang w:eastAsia="zh-CN"/>
        </w:rPr>
        <w:t>1.2.  PODSTAWA OPRACOWANIA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lang w:eastAsia="zh-CN"/>
        </w:rPr>
        <w:t>1.3.  ZAKRES OPRACOWANIA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lang w:eastAsia="zh-CN"/>
        </w:rPr>
        <w:t xml:space="preserve">1.4. </w:t>
      </w:r>
      <w:r>
        <w:rPr>
          <w:rFonts w:cs="Arial" w:ascii="Arial" w:hAnsi="Arial"/>
          <w:color w:val="000000"/>
          <w:lang w:eastAsia="zh-CN"/>
        </w:rPr>
        <w:t>ZASILANIE PROJEKTOWANEGO OBSZARU INWESTYCJI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color w:val="000000"/>
          <w:lang w:eastAsia="zh-CN"/>
        </w:rPr>
        <w:t>1.5. INSTALACJE OŚWIETLENIA I GNIAZD WTYKOWYCH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lang w:eastAsia="zh-CN"/>
        </w:rPr>
        <w:t>1.6. OCHRONA PRZECIWPORAŻENIOWA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lang w:eastAsia="zh-CN"/>
        </w:rPr>
        <w:t>1.7. OCHRONA PRZEPIĘCIOWA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b/>
          <w:lang w:eastAsia="zh-CN"/>
        </w:rPr>
        <w:t>2. UWAGI KOŃCOWE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b/>
          <w:lang w:eastAsia="zh-CN"/>
        </w:rPr>
        <w:t>3. CZĘŚĆ RYSUNKOWA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szCs w:val="20"/>
          <w:lang w:eastAsia="zh-CN"/>
        </w:rPr>
      </w:pPr>
      <w:r>
        <w:rPr>
          <w:rFonts w:cs="Arial" w:ascii="Arial" w:hAnsi="Arial"/>
          <w:b/>
          <w:bCs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lang w:eastAsia="zh-CN"/>
        </w:rPr>
        <w:t>1. OPIS TECHNICZNY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.1.  PRZEDMIOT OPRACOWANIA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Przedmiotem niniejszego opracowania jest projekt instalacji elektrycznych do zadania  „Przebudowa zmiana sposobu użytkowania pomieszczeń szkoły podstawowej na potrzeby kuchni i stołówki” obiektu zlokalizowanego na działce </w:t>
      </w:r>
      <w:r>
        <w:rPr>
          <w:rFonts w:cs="Arial" w:ascii="Arial" w:hAnsi="Arial"/>
          <w:color w:val="000000"/>
          <w:kern w:val="2"/>
          <w:lang w:eastAsia="ar-SA"/>
        </w:rPr>
        <w:t>dz. nr 366 Obręb 0004 Brańszczyk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  <w:kern w:val="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.2. PODSTAWA OPRAC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zlecenie  Inwestor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ktualne podkłady architektoni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uzgodnienia z Inwestorem oraz uzgodnienia międzybranż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obowiązujące przepisy i normy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.3.  ZAKRES OPRACOWANIA</w:t>
      </w:r>
    </w:p>
    <w:p>
      <w:pPr>
        <w:pStyle w:val="Normal"/>
        <w:tabs>
          <w:tab w:val="clear" w:pos="708"/>
          <w:tab w:val="left" w:pos="2977" w:leader="none"/>
        </w:tabs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rojekt obejmuje swym zakrese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2977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rozdzielnica zasilająca TG wraz z przebudową rozdzielni głównej RG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2977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trasa WLZ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2977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instalację oświetlenia podstawow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2977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instalację gniazd wtykowych i zasilanie urządzeń technologi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2977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instalację połączeń wyrównawczych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1.4. ZASILANIE PROJEKTOWANEGO OBSZARU INWESTYCJI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Rozdzielnicę TG zasilić z istniejącej rozdzielni głównej RG w budynku szkoły kablem YKXS 5x16mm</w:t>
      </w:r>
      <w:r>
        <w:rPr>
          <w:rFonts w:cs="Arial" w:ascii="Arial" w:hAnsi="Arial"/>
          <w:vertAlign w:val="superscript"/>
          <w:lang w:eastAsia="zh-CN"/>
        </w:rPr>
        <w:t>2</w:t>
      </w:r>
      <w:r>
        <w:rPr>
          <w:rFonts w:cs="Arial" w:ascii="Arial" w:hAnsi="Arial"/>
          <w:lang w:eastAsia="zh-CN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Rozdzielnię RG należy przebudować w celu zasilania rozdzielnicy TG w systemie TN-S wraz z montażem rozłącznika bezpiecznikowego R 303 3P DO2 40A.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1.5. INSTALACJE OŚWIETLENIA I GNIAZD WTYKOWYCH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Instalację oświetlenia, wykonać przewodami YDYpżo 3x1,5mm</w:t>
      </w:r>
      <w:r>
        <w:rPr>
          <w:rFonts w:cs="Arial" w:ascii="Arial" w:hAnsi="Arial"/>
          <w:vertAlign w:val="superscript"/>
          <w:lang w:eastAsia="zh-CN"/>
        </w:rPr>
        <w:t>2</w:t>
      </w:r>
      <w:r>
        <w:rPr>
          <w:rFonts w:cs="Arial" w:ascii="Arial" w:hAnsi="Arial"/>
          <w:lang w:eastAsia="zh-CN"/>
        </w:rPr>
        <w:t>, YDYpżo 4x1,5mm</w:t>
      </w:r>
      <w:r>
        <w:rPr>
          <w:rFonts w:cs="Arial" w:ascii="Arial" w:hAnsi="Arial"/>
          <w:vertAlign w:val="superscript"/>
          <w:lang w:eastAsia="zh-CN"/>
        </w:rPr>
        <w:t>2</w:t>
      </w:r>
      <w:r>
        <w:rPr>
          <w:rFonts w:cs="Arial" w:ascii="Arial" w:hAnsi="Arial"/>
          <w:lang w:eastAsia="zh-CN"/>
        </w:rPr>
        <w:t xml:space="preserve">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YDYpżo 3x1,5mm</w:t>
      </w:r>
      <w:r>
        <w:rPr>
          <w:rFonts w:cs="Arial" w:ascii="Arial" w:hAnsi="Arial"/>
          <w:vertAlign w:val="superscript"/>
          <w:lang w:eastAsia="zh-CN"/>
        </w:rPr>
        <w:t>2</w:t>
      </w:r>
      <w:r>
        <w:rPr>
          <w:rFonts w:cs="Arial" w:ascii="Arial" w:hAnsi="Arial"/>
          <w:lang w:eastAsia="zh-CN"/>
        </w:rPr>
        <w:t xml:space="preserve"> do opraw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Instalację gniazd wtykowych wykonać przewodem YDYpżo 3x2,5mm</w:t>
      </w:r>
      <w:r>
        <w:rPr>
          <w:rFonts w:cs="Arial" w:ascii="Arial" w:hAnsi="Arial"/>
          <w:vertAlign w:val="superscript"/>
          <w:lang w:eastAsia="zh-CN"/>
        </w:rPr>
        <w:t>2</w:t>
      </w:r>
      <w:r>
        <w:rPr>
          <w:rFonts w:cs="Arial" w:ascii="Arial" w:hAnsi="Arial"/>
          <w:lang w:eastAsia="zh-CN"/>
        </w:rPr>
        <w:t>. Gniazda                       w pomieszczeniach montować na wysokości 0,3 i 1,2 m nad podłogą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omieszczeniach socjalnych, sanitariatach należy zastosować  osprzęt  hermetyczny. Przewody prowadzić pod tynkiem z minimalną warstwą pokrycia 5mm, trasy  przewodów elektrycznych należy prowadzić w liniach prostych,  równoległych do krawędzi i stropów. Wszystkie przejścia przewodów przez ściany i stropy prowadzić                   w rurze ochronnej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.6. OCHRONA PRZECIWPORAŻENIOWA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lang w:eastAsia="zh-CN"/>
        </w:rPr>
        <w:t>Ochronę przed dotykiem bezpośrednim stanowi izolacja robocza oraz osłony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Jako  ochronę przed dotykiem pośrednim zastosowano samoczynne wyłączenie zasilania w układzie TN-S oraz zabezpieczenie różnicowoprądowe 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Zaprojektowana instalacja elektryczna pracować będzie w układzie TN -S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.7. INSTALACJA POŁĄCZEŃ WYRÓWNAWCZYCH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łączenia wyrównawcze wykonać przewodem LgY 6 mm2 wyprowadzonym z zacisku PE z szyny PE rozdzielnicy głównej TG. Połączenia wykonać z zastosowaniem listwy wyrównawczej zaciskowej typ 1804/UP. Do listwy wyrównawczej podłączyć m.in. armaturę sanitarną z materiału przewodzącego, zaciski PE gniazdek oraz pozostałe urządzenia z materiałów przewodzacych . Szynę główną  wyrównawczą połączyć                      z uziemieniem otokowym z zastosowaniem płaskownika FeZn 30x4mm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.8. OCHRONA PRZEPIĘCIOWA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Dla projektowanej instalacji zastosowano ochronę przepięciową w rozdzielnicy TG za pomocą odgromników typu C  z sygnalizacją uszkodzenia elementu ochronnego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  <w:t>2. UWAGI KOŃCOWE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Niniejszy opis stanowi integralną część projektu. Użyte w dokumentacji technicznej                 i w przedmiarach robót nazwy producentów materiałów i urządzeń nie są obowiązujące. Dopuszcza  się zastosowanie innych materiałów i urządzeń odpowiadających wymogom o nie niższych cechach jakościowych i technicznych lub wyższych niż                      w odniesieniu do przedstawionych w dokumentacji za zgodą inwestora i projektanta. Instalację przekazać do odbioru o ile jej budowa i wyniki pomiarów  spełniają wymogi aktualnych norm i przepisów.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.INFORMACJA DOTYCZĄCA BEZPIECZEŃSTWA I OCHRONY ZDROWIA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.1. ZAKRES ROBÓT ORAZ KOLEJNOŚĆ WYKONANIA PRAC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Informacja bezpieczeństwa i ochrony zdrowia dotyczy wykonania instalacji elektrycznych do zadania   „Przebudowa zmiana sposobu użytkowania pomieszczeń szkoły podstawowej na potrzeby kuchni i stołówki” obiektu zlokalizowanego na działce </w:t>
      </w:r>
      <w:r>
        <w:rPr>
          <w:rFonts w:cs="Arial" w:ascii="Arial" w:hAnsi="Arial"/>
          <w:color w:val="000000"/>
          <w:kern w:val="2"/>
          <w:lang w:eastAsia="ar-SA"/>
        </w:rPr>
        <w:t>dz. nr 366 Obręb 0004 Brańszczyk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Kolejność prowadzonych prac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rzygotowanie miejsca pracy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Montaż przewodów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Montaż tablic rozdzielczych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Łączenie obwodów elektrycznych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Montaż osprzętu oświetleniowego i łączeniowego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prawdzanie poprawności montażu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rzeprowadzenie prób funkcjonalnych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ykonanie pomiarów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porządzenie protokołów pomiarowych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Odbiór robót z przekazaniem dokumentacji powykonawczej, protokołów pomiarowych, atestów (certyfikatów) dla wyrobów.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WYKAZ ISTNIEJĄCYCH OBIEKTÓW BUDOWLANYCH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862" w:hanging="86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zostałe pomieszczenia w budynku szkoły oraz sąsiadujące budynk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.3 ELEMENTY MOGĄCE STWARZAĆ ZAGROŻENI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Zasilanie budynku w energię elektryczną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Tablica główna budynku.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.4 PRZEWIDYWANIE ZAGROŻENIA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race wykonywane na wysokości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Cięcia ręczne i mechaniczne prętów metalowych (narażenie uszkodzenia ciała)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rażenie prądem elektrycznym związane z używaniem elektronarzędzi oraz instalacją   elektryczną miejsca budowy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łączenie kabli zasilających do rozdzielni głównej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.5 SPOSÓB PROWADZENIA INSTRUKTAŻU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Pracownicy pracujący przy budowie urządzeń elektrycznych powinni posiadać odpowiednie kwalifikacje. Kierownik budowy ma obowiązek przedstawić zagrożenia wynikające w czasie prowadzenia prac budowlanych oraz przygotować                                    i przeprowadzić instruktaż na temat przestrzegania przepisów BHP i udzielania pierwszej pomocy.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Środki zapobiegające niebezpieczeństwom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yłączyć i uziemić urządzenia energetyczne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ywiesić tablice ostrzegawcze o treści „Nie załączać”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Egzekwować od pracowników stosowanie właściwych środków ochrony indywidualnej – </w:t>
        <w:tab/>
        <w:t>odzieży i obuwia roboczego oraz właściwych narzędzi i sprzętu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tosować środki ochrony bezpieczeństwa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rzed rozpoczęciem prac sprawdzić czy nie występują potencjalne zagrożenia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trakcie wykonywania prac powinien być sprawowany nadzór przez kierownika robót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Nie należy podejmować prac przy widocznej niesprawności urządzeń oraz przedmiotów niezbędnych do pracy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Przy urządzeniach elektrycznych zachować szczególną ostrożność, należy korzystać z </w:t>
        <w:tab/>
        <w:t>instalacji sprawnej gwarantującej ochronę przed dotykiem bezpośrednim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wystąpienia zagrożeń należy niezwłocznie opuścić strefę zagrożenia, udzielić pierwszej pomocy o ile zachodzi taka potrzeba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 zakończeniu prac uporządkować i zabezpieczyć stanowisko pracy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Akapitzlist"/>
        <w:spacing w:lineRule="auto" w:line="360"/>
        <w:ind w:left="6744" w:firstLine="33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ła:……………………..........………………..……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iCs/>
          <w:color w:val="000000"/>
          <w:sz w:val="6"/>
          <w:szCs w:val="6"/>
        </w:rPr>
      </w:pPr>
      <w:r>
        <w:rPr>
          <w:rFonts w:cs="Arial" w:ascii="Arial" w:hAnsi="Arial"/>
          <w:iCs/>
          <w:color w:val="000000"/>
          <w:sz w:val="6"/>
          <w:szCs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eastAsia="Arial" w:cs="Arial" w:ascii="Arial" w:hAnsi="Arial"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Cs/>
          <w:color w:val="000000"/>
          <w:sz w:val="16"/>
          <w:szCs w:val="16"/>
        </w:rPr>
        <w:tab/>
        <w:tab/>
        <w:tab/>
        <w:tab/>
        <w:tab/>
        <w:tab/>
        <w:t xml:space="preserve">             mgr inż.  Kazimierz Mitelszted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  <w:t>CZĘŚĆ GRAFI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  <w:t>OŚWIDCZENIA PROJKETANTÓW, UPRAWNINIA I PRZYNALEZNOŚĆ DO IZ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  <w:t>DECYZJE FORMALNO PRAWNE                    DO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52"/>
          <w:szCs w:val="52"/>
        </w:rPr>
        <w:t xml:space="preserve">OCENA W ZAKRESIE BRANŻY KONSTRUKCYJNEJ </w:t>
      </w:r>
    </w:p>
    <w:sectPr>
      <w:footerReference w:type="default" r:id="rId1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i w:val="false"/>
        <w:b/>
        <w:iCs w:val="false"/>
        <w:bCs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szCs w:val="24"/>
        <w:bCs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szCs w:val="24"/>
        <w:bCs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szCs w:val="24"/>
        <w:bCs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szCs w:val="24"/>
        <w:bCs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szCs w:val="24"/>
        <w:bCs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szCs w:val="24"/>
        <w:bCs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szCs w:val="24"/>
        <w:bCs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szCs w:val="24"/>
        <w:bCs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szCs w:val="24"/>
        <w:bCs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8"/>
        <w:i/>
        <w:b/>
        <w:szCs w:val="18"/>
        <w:iCs/>
        <w:bCs/>
        <w:rFonts w:ascii="Symbol" w:hAnsi="Symbol" w:cs="StarSymbol;Yu Gothic"/>
        <w:color w:val="FF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66"/>
        </w:tabs>
        <w:ind w:left="186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6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86"/>
        </w:tabs>
        <w:ind w:left="258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360"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360" w:before="240" w:after="60"/>
      <w:outlineLvl w:val="2"/>
    </w:pPr>
    <w:rPr>
      <w:rFonts w:cs="Arial"/>
      <w:bCs/>
      <w:i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Cs w:val="26"/>
    </w:rPr>
  </w:style>
  <w:style w:type="character" w:styleId="WW8Num3z0">
    <w:name w:val="WW8Num3z0"/>
    <w:qFormat/>
    <w:rPr>
      <w:rFonts w:ascii="Symbol" w:hAnsi="Symbol" w:cs="Times New Roman"/>
      <w:b/>
      <w:bCs/>
      <w:i w:val="false"/>
      <w:iCs w:val="false"/>
    </w:rPr>
  </w:style>
  <w:style w:type="character" w:styleId="WW8Num4z0">
    <w:name w:val="WW8Num4z0"/>
    <w:qFormat/>
    <w:rPr>
      <w:rFonts w:ascii="Symbol" w:hAnsi="Symbol" w:cs="Times New Roman"/>
      <w:b/>
      <w:bCs/>
      <w:color w:val="000000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Yu Gothic"/>
      <w:sz w:val="18"/>
      <w:szCs w:val="18"/>
    </w:rPr>
  </w:style>
  <w:style w:type="character" w:styleId="WW8Num7z0">
    <w:name w:val="WW8Num7z0"/>
    <w:qFormat/>
    <w:rPr>
      <w:rFonts w:ascii="Symbol" w:hAnsi="Symbol" w:cs="StarSymbol;Yu Gothic"/>
      <w:b/>
      <w:bCs/>
      <w:i/>
      <w:iCs/>
      <w:color w:val="FF0000"/>
      <w:sz w:val="18"/>
      <w:szCs w:val="1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cs="Arial"/>
      <w:b/>
      <w:bCs/>
      <w:kern w:val="2"/>
      <w:sz w:val="28"/>
      <w:szCs w:val="32"/>
    </w:rPr>
  </w:style>
  <w:style w:type="character" w:styleId="Nagwek2Znak">
    <w:name w:val="Nagłówek 2 Znak"/>
    <w:qFormat/>
    <w:rPr>
      <w:rFonts w:cs="Arial"/>
      <w:b/>
      <w:bCs/>
      <w:i/>
      <w:iCs/>
      <w:sz w:val="24"/>
      <w:szCs w:val="28"/>
    </w:rPr>
  </w:style>
  <w:style w:type="character" w:styleId="Nagwek3Znak">
    <w:name w:val="Nagłówek 3 Znak"/>
    <w:qFormat/>
    <w:rPr>
      <w:rFonts w:cs="Arial"/>
      <w:bCs/>
      <w:i/>
      <w:sz w:val="24"/>
      <w:szCs w:val="26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overflowPunct w:val="false"/>
      <w:autoSpaceDE w:val="false"/>
      <w:spacing w:lineRule="atLeast" w:line="360"/>
    </w:pPr>
    <w:rPr>
      <w:b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8778" w:leader="dot"/>
      </w:tabs>
      <w:overflowPunct w:val="false"/>
      <w:autoSpaceDE w:val="false"/>
      <w:spacing w:lineRule="atLeast" w:line="360"/>
      <w:ind w:left="284" w:hanging="0"/>
    </w:pPr>
    <w:rPr>
      <w:szCs w:val="20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tLeast" w:line="360"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iuro_aquainzynieria@onet.p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8:17:00Z</dcterms:created>
  <dc:creator>-</dc:creator>
  <dc:description/>
  <cp:keywords/>
  <dc:language>en-US</dc:language>
  <cp:lastModifiedBy>Anna Macierakowska</cp:lastModifiedBy>
  <cp:lastPrinted>2023-06-21T10:02:00Z</cp:lastPrinted>
  <dcterms:modified xsi:type="dcterms:W3CDTF">2023-10-05T11:13:00Z</dcterms:modified>
  <cp:revision>357</cp:revision>
  <dc:subject/>
  <dc:title>Nazwa obiektu budowlanego</dc:title>
</cp:coreProperties>
</file>